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Комит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ультуре и искус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ма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_№ 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чения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государственной услуги «Библиотечное, библиографическое и информационное обслуживание  пользователей библиотеки удаленно через сеть Интерне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35"/>
        <w:gridCol w:w="1402"/>
      </w:tblGrid>
      <w:tr>
        <w:trPr>
          <w:trHeight w:val="66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показателя качест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Весовой коэффициент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В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ru-RU"/>
              </w:rPr>
              <w:t>ij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) 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казатель качества, характеризующий результат оказания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465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52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 Требования к материально-техническому обеспечению оказания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здания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помещений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4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предметов, оборудования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4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транспорта, соответствующего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257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 Требования к законности и безопасности оказания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разрешительных докумен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санитарного состояния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Соответствие требованиям пожарной и криминальной безопасности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 Требования к доступности государственной услуги для потреб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режима работы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веб-сайта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6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Обслуживание особых категорий потреб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20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 Требования к уровню кадрового обеспечения оказания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511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фактической численности персонала, непосредственно участвующего в оказании  государственной услуги,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44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2</w:t>
            </w:r>
          </w:p>
        </w:tc>
      </w:tr>
      <w:tr>
        <w:trPr>
          <w:trHeight w:val="46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Наличие  мероприятий по переподготовке и повышению квалификации персонала, участвующего в оказании 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495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. Требования к уровню информационного обеспечения потребителей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актуальной  информации на сайте библиотеки в сети интер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публикаций в средствах массовой информ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50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Наличие актуальной информации на сайте Комитета по культуре и искусству Мурманской области в сети Интерне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545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. Требования к организации учета мнения потребителей о качестве оказания 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книги отзывов и предлож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2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Отсутствие обоснованных жалоб потреб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Проведение опросов потребителей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1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1">
    <w:name w:val="WW-Знак Знак1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2">
    <w:name w:val="WW-Знак Знак2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00:00Z</dcterms:created>
  <dc:creator>Ольга М. Левша</dc:creator>
  <dc:description/>
  <cp:keywords>Стандарты</cp:keywords>
  <dc:language>en-US</dc:language>
  <cp:lastModifiedBy>Левша</cp:lastModifiedBy>
  <cp:lastPrinted>2015-12-29T21:54:00Z</cp:lastPrinted>
  <dcterms:modified xsi:type="dcterms:W3CDTF">2018-12-12T08:00:00Z</dcterms:modified>
  <cp:revision>2</cp:revision>
  <dc:subject/>
  <dc:title/>
</cp:coreProperties>
</file>