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ом Комит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ультуре и искусств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ма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___________№ 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чения весовых коэффициентов показателей оценки каче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государственной услуги «Библиотечное, библиографическое и информационное обслуживание  пользователей библиотеки в стационарных условия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32"/>
        <w:gridCol w:w="2505"/>
      </w:tblGrid>
      <w:tr>
        <w:trPr>
          <w:tblHeader w:val="true"/>
          <w:trHeight w:val="617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аименование показателя качества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есовой коэффициент </w:t>
            </w:r>
            <w:r>
              <w:rPr>
                <w:rFonts w:cs="Times New Roman" w:ascii="Times New Roman" w:hAnsi="Times New Roman"/>
              </w:rPr>
              <w:t>(В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j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>
          <w:tblHeader w:val="true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оказатель качества, характеризующий результат оказания  государственной услу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3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условия, влияющие на качество процесса оказания государственной услуг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7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Требования к материально-техническому обеспечению оказания государственной услуг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229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Соответствие здания и прилегающей территории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3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помещений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4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предметов, оборудования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4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транспорта, соответствующего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3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Требования к законности и безопасности оказания  государственной услуг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информации о разрешительных документах на официальном сайте для размещения информации о государственных (муниципальных) учреждениях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3</w:t>
            </w:r>
          </w:p>
        </w:tc>
      </w:tr>
      <w:tr>
        <w:trPr>
          <w:trHeight w:val="107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санитарного состояния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ответствие требованиям пожарной и криминальной безопасности     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Требования к доступности государственной услуги для потребител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Соответствие режима работы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3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Соответствие ресурсного обеспечения, необходимого для оказания государственной услуги,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Обслуживание особых категорий потребител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Требования к уровню кадрового обеспечения оказания государственной услуг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фактической численности персонала, непосредственно участвующего в оказании  государственной услуги,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специалистов, имеющих высшее и среднее профессиональное образование от общего количества работающих специалист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 мероприятий по переподготовке и повышению квалификации персонала, участвующего в оказании  государственной  услуг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3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Требования к уровню информационного обеспечения потребителей государственной услу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 информации у входа в зд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информации на информационном стенде в помещении библиоте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 информации в интерактивных сенсорных терминалах библиотеки (при наличии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 информации на сайте библиотеки в сети интерн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3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публикаций в средствах массовой информаци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3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актуальной информации на сайте Комитета по культуре и искусству Мурманской области в сети Интернет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Требования к организации учета мнения потребителей о качестве оказания государственной услу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Наличие книги отзывов и предложе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Отсутствие обоснованных жалоб потребител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Проведение опросов потребителей государственной услу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1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trike w:val="false"/>
      <w:dstrike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Blk">
    <w:name w:val="bl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">
    <w:name w:val="WW-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1">
    <w:name w:val="WW-Знак Знак1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WW2">
    <w:name w:val="WW-Знак Знак2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56:00Z</dcterms:created>
  <dc:creator>Ольга М. Левша</dc:creator>
  <dc:description/>
  <cp:keywords>Стандарты</cp:keywords>
  <dc:language>en-US</dc:language>
  <cp:lastModifiedBy>Левша</cp:lastModifiedBy>
  <cp:lastPrinted>2015-12-29T21:51:00Z</cp:lastPrinted>
  <dcterms:modified xsi:type="dcterms:W3CDTF">2018-12-12T08:01:00Z</dcterms:modified>
  <cp:revision>4</cp:revision>
  <dc:subject/>
  <dc:title/>
</cp:coreProperties>
</file>