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ом Комит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ультуре и искусств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ма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___________№ 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чения весовых коэффициентов показателей оценки каче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государственной услуги «Библиотечное, библиографическое и информационное обслуживание  пользователей библиотеки вне стационар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35"/>
        <w:gridCol w:w="1402"/>
      </w:tblGrid>
      <w:tr>
        <w:trPr>
          <w:trHeight w:val="811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показателя качеств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Весовой коэффициент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(В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eastAsia="ru-RU"/>
              </w:rPr>
              <w:t>ij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) 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оказатель качества, характеризующий результат оказания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565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545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. Требования к материально-техническому обеспечению оказания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здания (помещений) и прилегающей территории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предметов, оборудования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4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транспорта, соответствующего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310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 Требования к законности и безопасности оказания государственной услуг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разрешительных докумен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санитарного состояния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Соответствие требованиям пожарной и криминальной безопасности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 Требования к доступности государственной услуги для потреб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режима работы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6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Обслуживание особых категорий потреб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6</w:t>
            </w:r>
          </w:p>
        </w:tc>
      </w:tr>
      <w:tr>
        <w:trPr>
          <w:trHeight w:val="260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 Требования к уровню кадрового обеспечения оказания государственной услуг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561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Соответствие фактической численности персонала, непосредственно участвующего в оказании государственной услуги, требования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555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Доля специалистов, имеющих высшее и среднее профессиональное образование от общего количества работающих специалист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2</w:t>
            </w:r>
          </w:p>
        </w:tc>
      </w:tr>
      <w:tr>
        <w:trPr>
          <w:trHeight w:val="47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 мероприятий по переподготовке и повышению квалификации персонала, участвующего в оказании государственной услуг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3</w:t>
            </w:r>
          </w:p>
        </w:tc>
      </w:tr>
      <w:tr>
        <w:trPr>
          <w:trHeight w:val="471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5. Требования к уровню информационного обеспечения потребителей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актуальной  информации на сайте библиотеки в сети интер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публикаций в средствах массовой информ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55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 xml:space="preserve">Наличие актуальной информации на сайте Комитета по культуре и искусству Мурманской области в сети Интернет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4</w:t>
            </w:r>
          </w:p>
        </w:tc>
      </w:tr>
      <w:tr>
        <w:trPr>
          <w:trHeight w:val="553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6. Требования к организации учета мнения потребителей о качестве оказания  государственной услуг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Наличие книги отзывов и предлож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2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Отсутствие обоснованных жалоб потребите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Проведение опросов потребителей государственной услуг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0,02</w:t>
            </w:r>
          </w:p>
        </w:tc>
      </w:tr>
      <w:tr>
        <w:trPr>
          <w:trHeight w:val="319" w:hRule="atLeast"/>
        </w:trPr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: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Blk">
    <w:name w:val="bl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1">
    <w:name w:val="WW-Знак Знак1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WW2">
    <w:name w:val="WW-Знак Знак2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58:00Z</dcterms:created>
  <dc:creator>Ольга М. Левша</dc:creator>
  <dc:description/>
  <cp:keywords>Стандарты</cp:keywords>
  <dc:language>en-US</dc:language>
  <cp:lastModifiedBy>Левша</cp:lastModifiedBy>
  <cp:lastPrinted>2016-10-05T12:43:00Z</cp:lastPrinted>
  <dcterms:modified xsi:type="dcterms:W3CDTF">2018-12-12T07:58:00Z</dcterms:modified>
  <cp:revision>2</cp:revision>
  <dc:subject/>
  <dc:title/>
</cp:coreProperties>
</file>