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</w:tblGrid>
      <w:tr>
        <w:trPr/>
        <w:tc>
          <w:tcPr>
            <w:tcW w:w="36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Утвержд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азом Комите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культуре и искусств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ма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___________№ 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начения весовых коэффициентов показателей оценки качеств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й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Библиографическая обработка документов и создание каталог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32"/>
        <w:gridCol w:w="2505"/>
      </w:tblGrid>
      <w:tr>
        <w:trPr>
          <w:tblHeader w:val="true"/>
          <w:trHeight w:val="617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аименование показателя качества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есовой коэффициент </w:t>
            </w:r>
            <w:r>
              <w:rPr>
                <w:rFonts w:cs="Times New Roman" w:ascii="Times New Roman" w:hAnsi="Times New Roman"/>
              </w:rPr>
              <w:t>(В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j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  <w:tr>
        <w:trPr>
          <w:tblHeader w:val="true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оказатель качества, характеризующий результат выполнения  государственной работ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качества, характеризующие условия, влияющие на качество процесса выполнения государственной работы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Требования к материально-техническому обеспечению выполнения государственной работы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229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Соответствие здания и прилегающей территории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2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помещений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4</w:t>
            </w:r>
          </w:p>
        </w:tc>
      </w:tr>
      <w:tr>
        <w:trPr>
          <w:trHeight w:val="60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предметов, оборудования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транспорта, соответствующего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2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Требования к законности и безопасности выполнения  государственной работы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сайта учреждения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2</w:t>
            </w:r>
          </w:p>
        </w:tc>
      </w:tr>
      <w:tr>
        <w:trPr>
          <w:trHeight w:val="107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санитарного состояния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оответствие требованиям пожарной и криминальной безопасности      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Требования к доступности государственной работы для потребител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Соответствие режима работы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2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Соответствие библиотечного каталога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6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 Требования к уровню кадрового обеспечения выполнения государственной работы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фактической численности персонала, непосредственно участвующего в выполнении  государственной работы,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специалистов, имеющих высшее и среднее профессиональное образование от общего количества работающих специалист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5</w:t>
            </w:r>
          </w:p>
        </w:tc>
      </w:tr>
      <w:tr>
        <w:trPr>
          <w:trHeight w:val="60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мероприятий по переподготовке и повышению квалификации персонала, участвующего в выполнении  государственной  работы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4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Требования к уровню информационного обеспечения потребителей государственной работ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актуальной информации на информационном стенде в помещении библиоте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4</w:t>
            </w:r>
          </w:p>
        </w:tc>
      </w:tr>
      <w:tr>
        <w:trPr>
          <w:trHeight w:val="60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актуальной информации на сайте библиотеки в сети интерн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Требования к организации учета мнения потребителей о качестве оказания государственной услуг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Наличие книги отзывов и предложен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2</w:t>
            </w:r>
          </w:p>
        </w:tc>
      </w:tr>
      <w:tr>
        <w:trPr>
          <w:trHeight w:val="60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Отсутствие обоснованных жалоб потребител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2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trike w:val="false"/>
      <w:dstrike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Blk">
    <w:name w:val="bl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 Знак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TextBodyIndent">
    <w:name w:val="Body Text Indent"/>
    <w:basedOn w:val="Normal"/>
    <w:pPr>
      <w:spacing w:lineRule="auto" w:line="240" w:before="0" w:after="0"/>
      <w:ind w:left="-540"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WW1">
    <w:name w:val="WW-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WW11">
    <w:name w:val="WW-Знак Знак1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WW2">
    <w:name w:val="WW-Знак Знак2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55:00Z</dcterms:created>
  <dc:creator>Ольга М. Левша</dc:creator>
  <dc:description/>
  <cp:keywords>Стандарты</cp:keywords>
  <dc:language>en-US</dc:language>
  <cp:lastModifiedBy>Левша</cp:lastModifiedBy>
  <cp:lastPrinted>2016-01-27T11:58:00Z</cp:lastPrinted>
  <dcterms:modified xsi:type="dcterms:W3CDTF">2018-12-12T07:55:00Z</dcterms:modified>
  <cp:revision>2</cp:revision>
  <dc:subject/>
  <dc:title/>
</cp:coreProperties>
</file>